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89/12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EPROWADZENIE AUDYTU ZEWNĘTRZNEGO PROJEKTU: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BUDOWA BUDYNKU GŁÓWNEGO WYDZIAŁU NAUK SPOŁECZNYCH W RAMACH ROZBUDOWY BAZY NAUKOWO DYDAKTYCZ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0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002"/>
        <w:gridCol w:w="1965"/>
        <w:gridCol w:w="2412"/>
        <w:gridCol w:w="5366"/>
        <w:gridCol w:w="2609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czyn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łniona funkcja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/należy wykazać spełnianie warunku określonego w cz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, pkt 1.4. lit. a) SIWZ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 wiedzy i doświadczenia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137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(min. dwóch) projektów współfinansowanych ze środków Unii Europejskiej w ramach funduszy strukturalnych, dla których audytor wykonał audyt zewnętrzny wraz z nazwą Beneficjenta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dytor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dytor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rFonts w:cs="Tahoma" w:ascii="Tahoma" w:hAnsi="Tahoma"/>
          <w:sz w:val="18"/>
          <w:szCs w:val="18"/>
        </w:rPr>
        <w:t xml:space="preserve">               podpis (imię i nazwisko)</w:t>
      </w:r>
    </w:p>
    <w:p>
      <w:pPr>
        <w:pStyle w:val="TextBody"/>
        <w:ind w:left="4248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2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2-07-26T10:08:00Z</dcterms:modified>
  <cp:revision>3</cp:revision>
  <dc:subject/>
  <dc:title>Załącznik nr 4 do SIWZ</dc:title>
</cp:coreProperties>
</file>